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1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účastník provozu na pozemních komunikacích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Základní podmínky účasti na provozu na pozemních komunikacích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Povinnosti účastníka provozu na pozemních komunikacích (v rozsahu  § 3 a § 4 zákona č. 361/2000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b) Pan Josef Novák, narozen 1. 1. 1980, úspěšně složil dnešního dne zkoušku z odborné způsobilosti k získání řidičského oprávnění skupiny B+E v autoškole „Sluníčko“. Proveďte zadokumentování do protokolu o zkoušce. 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2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provozovatel vozidla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Povinnosti provozovatele vozidla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Směr a způsob jízdy. (v rozsahu  § 10 a § 11 zákona č. 361/2000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b) Proveďte kontrolu žádosti o řidičské oprávnění podskupiny A1 a rozhodněte, zda žadateli může být umožněno vykonání zkoušky. </w:t>
      </w:r>
    </w:p>
    <w:p>
      <w:pPr>
        <w:pStyle w:val="Normal"/>
        <w:tabs>
          <w:tab w:val="clear" w:pos="708"/>
          <w:tab w:val="left" w:pos="9940" w:leader="none"/>
        </w:tabs>
        <w:overflowPunct w:val="false"/>
        <w:autoSpaceDE w:val="false"/>
        <w:spacing w:before="120" w:after="120"/>
        <w:ind w:left="600" w:right="-586" w:hanging="24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3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řidič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Povinnosti řidiče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Objíždění. (v rozsahu  § 5 zákona č. 361/2000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b) Pan Josef Novák, narozen 1. 1. 1980,  úspěšně složil dnešního dne zkoušku z odborné způsobilosti k získání řidičského oprávnění skupiny AM v autoškole „Sluníčko“. Proveďte zadokumentování výsledku do záznamu o zkouškách z odborné způsobilosti. </w:t>
      </w:r>
    </w:p>
    <w:p>
      <w:pPr>
        <w:pStyle w:val="Normal"/>
        <w:tabs>
          <w:tab w:val="clear" w:pos="708"/>
          <w:tab w:val="left" w:pos="9940" w:leader="none"/>
        </w:tabs>
        <w:overflowPunct w:val="false"/>
        <w:autoSpaceDE w:val="false"/>
        <w:spacing w:before="120" w:after="120"/>
        <w:ind w:left="600" w:right="-586" w:hanging="24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4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vozidlo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Povinnosti řidiče motorového vozidla. (v rozsahu  § 6 zákona č. 361/2000 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b) Pan Josef Novák, narozen 1. 1. 1980,  se dnešního dne dostavil ke zkoušce z odborné způsobilosti k získání řidičského oprávnění pro skupiny A, B do autoškoly „Sluníčko“. Proveďte kontrolu žádosti a zadokumentování do protokolu o zkoušce. 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5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nemotorové vozidlo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Zákazy vyplývající  pro řidiče z § 7. Vyhýbání. (v rozsahu  § 20 zákona č. 361/2000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b) Pan Josef Novák, narozen 1. 1. 1980,  se dnešního dne dostavil do autoškoly „Sluníčko“   ke zkoušce z odborné způsobilosti v rámci rozšíření řidičského oprávnění z podskupiny B1na skupinu B. Proveďte kontrolu žádosti a zadokumentování do protokolu o zkoušce. 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6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 xml:space="preserve">a)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Vysvětlete pojem  „jízdní pruh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Jízda v jízdních pruzích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Čerpání pohonných hmot. (v rozsahu  § 12 a § 44 zákona č. 361/2000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Proveďte praktické poučení žadatelů o řidičské oprávnění před zahájením Zkoušky z předpisů o provozu na pozemních komunikacích a zdravotnické přípravy (test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7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nesmět omezit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Jízda ve zvláštních případech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Zdravotní způsobilost k řízení motorových vozidel. (v rozsahu  § 13 a § 84 - 86  zákona č. 361/2000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b)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Žadatel o řidičské oprávnění skupiny B při zkoušce z praktické jízdy opakovaně zachytil kolem zadní nápravy obrubník chodníku. Proveďte vyhodnocení této dílčí zkoušky z praktické jízdy  a proveďte zadokumentování výsledku do protokolu o zkoušce. 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8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stát“, „zastavit“ a „zastavit vozidlo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Zastavení a stání. (v rozsahu  § 25 - 27 zákona č. 361/2000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Dnešního dne se pan Josef Novák dostavil do autoškoly „Sluníčko“ k vykonání zkoušky z odborné způsobilosti. Uveďte jakými doklady lze prokázat totožnost a způsob kontroly zapsaných údajů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9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dát přednost v jízdě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Jízda křižovatkou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Další podmínky k udělení řidičského oprávnění. (v rozsahu  § 22 a § 91 zákona č. 361/2000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Provozovatel autoškoly je řádně zaregistrován v územním obvodu obecního úřadu Mladá Boleslav, kde provozuje autoškolu. Místně příslušnému úřadu předloží žádost o zřízení další učebny teoretických předmětů, která se nachází v Nymburce. Popište postup vyřízení žádosti v souladu s platnou právní úpravou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10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nesmět ohrozit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Předjíždění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Vzdálenost mezi vozidly.  (v rozsahu  § 17 a § 19 zákona č. 361/2000 Sb.)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Žadatel o řidičské oprávnění skupiny A a B absolvoval sdružený výcvik v rámci výuky na střední škole s dopravním zaměřením. Uveďte, v jakém rozsahu a na jakých vozidlech bude skládat závěrečnou zkoušku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11.</w:t>
      </w:r>
    </w:p>
    <w:p>
      <w:pPr>
        <w:pStyle w:val="TextBody"/>
        <w:spacing w:before="80" w:after="80"/>
        <w:ind w:left="600" w:hanging="60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připojovací jízdní pruh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Rychlost  jízdy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Svislé dopravní značky. (v rozsahu  § 18 a   § 63 zákona č. 361/2000 S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., </w:t>
      </w:r>
      <w:r>
        <w:rPr>
          <w:rFonts w:cs="Arial" w:ascii="Arial" w:hAnsi="Arial"/>
          <w:b w:val="false"/>
          <w:sz w:val="20"/>
          <w:szCs w:val="20"/>
          <w:u w:val="none"/>
        </w:rPr>
        <w:t>vybraná ustanovení vyhlášky č. 30/2001 Sb.)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Žadateli o řidičské oprávnění je 25 let, je držitelem oprávnění podskupiny B1. Absolvoval sdružený výcvik k získání řidičského oprávnění skupin A bez omezení a B. Uveďte, v jakém rozsahu bude skládat závěrečnou zkoušku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12.</w:t>
      </w:r>
    </w:p>
    <w:p>
      <w:pPr>
        <w:pStyle w:val="TextBody"/>
        <w:spacing w:before="80" w:after="80"/>
        <w:ind w:left="600" w:hanging="60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křižovatka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Odbočování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Obecná, místní a přechodná úprava provozu na pozemních komunikacích. (v rozsahu  § 21 a § 61 zákona č. 361/2000 Sb., </w:t>
      </w:r>
      <w:r>
        <w:rPr>
          <w:rFonts w:cs="Arial" w:ascii="Arial" w:hAnsi="Arial"/>
          <w:b w:val="false"/>
          <w:sz w:val="20"/>
          <w:szCs w:val="20"/>
          <w:u w:val="none"/>
        </w:rPr>
        <w:t>vybraná ustanovení vyhlášky č. 30/2001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Žadatel o řidičské oprávnění skupin A a B, který absolvoval sdružený výcvik, byl při dílčí zkoušce z praktické jízdy s vozidlem skupiny B hodnocen stupněm „neprospěl“, při všech ostatních dílčích zkouškách byl hodnocen stupněm „prospěl“. Uveďte, zda mu může být za těchto podmínek uděleno řidičské oprávnění skupiny A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13.</w:t>
      </w:r>
    </w:p>
    <w:p>
      <w:pPr>
        <w:pStyle w:val="TextBody"/>
        <w:spacing w:before="80" w:after="80"/>
        <w:ind w:left="600" w:hanging="60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hranice křižovatky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Otáčení a couvání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Dopravní značky. (v rozsahu  § 24 a § 62 zákona č. 361/2000 Sb., </w:t>
      </w:r>
      <w:r>
        <w:rPr>
          <w:rFonts w:cs="Arial" w:ascii="Arial" w:hAnsi="Arial"/>
          <w:b w:val="false"/>
          <w:sz w:val="20"/>
          <w:szCs w:val="20"/>
          <w:u w:val="none"/>
        </w:rPr>
        <w:t>vybraná ustanovení vyhlášky č. 30/2001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Pan Josef Novák, narozen 1. 1. 1980, složil dnešního dne zkoušku z odborné způsobilosti k získání řidičského oprávnění skupin A a B v autoškole „Sluníčko“. Při dílčí zkoušce z praktické jízdy na skupinu A byl hodnocen stupněm „neprospěl“, v ostatních dílčích zkouškách stupněm „prospěl“. Popište další postup, pokud požádá o udělení řidičského oprávnění skupiny B.  Proveďte zadokumentování výsledku do protokolu o zkoušce</w:t>
      </w:r>
      <w:r>
        <w:rPr>
          <w:rFonts w:cs="Arial" w:ascii="Arial" w:hAnsi="Arial"/>
          <w:b w:val="false"/>
          <w:bCs w:val="false"/>
          <w:i/>
          <w:sz w:val="20"/>
          <w:szCs w:val="20"/>
          <w:u w:val="none"/>
        </w:rPr>
        <w:t xml:space="preserve">. 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14.</w:t>
      </w:r>
    </w:p>
    <w:p>
      <w:pPr>
        <w:pStyle w:val="TextBody"/>
        <w:spacing w:before="80" w:after="80"/>
        <w:ind w:left="600" w:hanging="6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železniční přejezd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Železniční přejezd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Vodorovné dopravní značky. (v rozsahu  § 28-29 a  § 64  zákona č. 361/2000 Sb.,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 vybraná ustanovení vyhlášky č. 30/2001 Sb.)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Provozovatel autoškoly je řádně zaregistrován v územním obvodu obecního úřadu Přelouč, kde provozuje autoškolu. Místně příslušnému úřadu předloží žádost o zřízení nové autoškoly, která se nachází v Novém Bydžově. Popište postup  při vyřizování žádosti v souladu s platnou právní úpravou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Heading6"/>
        <w:spacing w:before="120" w:after="120"/>
        <w:ind w:left="600" w:hanging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15.</w:t>
      </w:r>
    </w:p>
    <w:p>
      <w:pPr>
        <w:pStyle w:val="TextBody"/>
        <w:spacing w:before="80" w:after="80"/>
        <w:ind w:left="600" w:hanging="6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křižovatka s řízeným provozem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Znamení o změně směru jízdy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Světelné, doprovodné akustické signály a výstražná světla. (v rozsahu  § 30 a § 65 zákona č. 361/2000 Sb., </w:t>
      </w:r>
      <w:r>
        <w:rPr>
          <w:rFonts w:cs="Arial" w:ascii="Arial" w:hAnsi="Arial"/>
          <w:b w:val="false"/>
          <w:sz w:val="20"/>
          <w:szCs w:val="20"/>
          <w:u w:val="none"/>
        </w:rPr>
        <w:t>vybraná ustanovení vyhlášky č. 30/2001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Žadatel o řidičské oprávnění skupiny B, Josef Novák narozen 1. 1. 1980, při zkoušce z praktické jízdy předjížděl cyklistu na přechodu pro chodce. Proveďte vyhodnocení této dílčí zkoušky z praktické jízdy a  zadokumentování výsledku do protokolu o zkoušce</w:t>
      </w:r>
      <w:r>
        <w:rPr>
          <w:rFonts w:cs="Arial" w:ascii="Arial" w:hAnsi="Arial"/>
          <w:b w:val="false"/>
          <w:bCs w:val="false"/>
          <w:i/>
          <w:sz w:val="20"/>
          <w:szCs w:val="20"/>
          <w:u w:val="none"/>
        </w:rPr>
        <w:t xml:space="preserve">. </w:t>
      </w:r>
    </w:p>
    <w:p>
      <w:pPr>
        <w:pStyle w:val="Normal"/>
        <w:spacing w:before="120" w:after="120"/>
        <w:ind w:left="600" w:hanging="24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120"/>
        <w:ind w:left="600" w:hanging="24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6</w:t>
      </w:r>
    </w:p>
    <w:p>
      <w:pPr>
        <w:pStyle w:val="TextBody"/>
        <w:spacing w:before="80" w:after="80"/>
        <w:ind w:left="600" w:hanging="24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překážka provozu na pozemních komunikacích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Překážka provozu na pozemních komunikacích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Dopravní zařízení. (v rozsahu  § 45 a § 66 zákona č. 361/2000 Sb., </w:t>
      </w:r>
      <w:r>
        <w:rPr>
          <w:rFonts w:cs="Arial" w:ascii="Arial" w:hAnsi="Arial"/>
          <w:b w:val="false"/>
          <w:sz w:val="20"/>
          <w:szCs w:val="20"/>
          <w:u w:val="none"/>
        </w:rPr>
        <w:t>vybraná ustanovení vyhlášky č. 30/2001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b) Popište a prakticky proveďte opravu údaje v protokolu o zkouškách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120"/>
        <w:ind w:left="600" w:hanging="240"/>
        <w:jc w:val="both"/>
        <w:rPr>
          <w:rFonts w:ascii="Arial" w:hAnsi="Arial" w:eastAsia="Arial Unicode MS" w:cs="Arial"/>
          <w:b/>
          <w:b/>
          <w:bCs/>
          <w:i/>
          <w:i/>
          <w:sz w:val="20"/>
          <w:szCs w:val="20"/>
          <w:u w:val="none"/>
        </w:rPr>
      </w:pPr>
      <w:r>
        <w:rPr>
          <w:rFonts w:eastAsia="Arial Unicode MS"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17.</w:t>
      </w:r>
    </w:p>
    <w:p>
      <w:pPr>
        <w:pStyle w:val="TextBody"/>
        <w:spacing w:before="80" w:after="80"/>
        <w:ind w:left="600" w:hanging="24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snížená viditelnost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Osvětlení vozidel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Zařízení pro provozní informace. (v rozsahu  § 32 a § 68 zákona č. 361/2000 Sb., </w:t>
      </w:r>
      <w:r>
        <w:rPr>
          <w:rFonts w:cs="Arial" w:ascii="Arial" w:hAnsi="Arial"/>
          <w:b w:val="false"/>
          <w:sz w:val="20"/>
          <w:szCs w:val="20"/>
          <w:u w:val="none"/>
        </w:rPr>
        <w:t>vybraná ustanovení vyhlášky č. 30/2001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b)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Žadatel o řidičské oprávnění skupiny B pan Josef Novák, narozen 1. 1. 1980, při dílčí zkoušce z praktické jízdy prokázal základní znalosti, dovednosti a chování, s výjimkou úkonu rozjíždění ve stoupání. Proveďte vyhodnocení této dílčí zkoušky z praktické jízdy a proveďte zadokumentování výsledku do protokolu o zkoušce</w:t>
      </w:r>
      <w:r>
        <w:rPr>
          <w:rFonts w:cs="Arial" w:ascii="Arial" w:hAnsi="Arial"/>
          <w:b w:val="false"/>
          <w:bCs w:val="false"/>
          <w:i/>
          <w:sz w:val="20"/>
          <w:szCs w:val="20"/>
          <w:u w:val="none"/>
        </w:rPr>
        <w:t>. (Protokol!)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18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doklad totožnosti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Provoz na dálnici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Vztahy mezi obecnou, místní a přechodnou úpravou provozu na pozemních komunikacích. (v rozsahu  § 35 a § 76 zákona č. 361/2000 Sb.)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b) Cizí státní příslušník absolvoval rozšiřující výcvik k získání řidičského oprávnění skupiny B. Popište, jak budete konat zkoušku s tímto uchazečem a kdo mu v případě úspěšného vykonání zkoušky vydá řidičský průkaz. 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19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chodec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Vlečení motorových vozidel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Zastavení vozidla v tunelu. (v rozsahu  § 34 a § 46 zákona č. 361/2000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Provozovatel autoškoly si pořídil nové vozidlo, na kterém hodlá provádět výcvik žadatelů o řidičská oprávnění. Uveďte jaké povinnosti se na něho vztahují podle zákona č. 247/2000 Sb. a dalších právních předpisů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20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krajnice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Provoz v obytné a pěší zóně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Speciální označení vozidel a osob. (v rozsahu  § 39 – 40 a § 67 zákona č. 361/2000 Sb.)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Žadatel o řidičské oprávnění skupiny AM je držitelem řidičského oprávnění skupiny B. Uveďte, jaký výcvik musí absolvovat v autoškole a popište průběh zkoušky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21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průběžný pruh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Jízda vozidel s právem přednostní jízdy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Přeprava osob. (v rozsahu § 41 – 42 a § 48 zákona č. 361/2000 Sb.)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Žadatel o řidičské oprávnění skupiny B+E je držitelem řidičského oprávnění skupiny B. Uveďte, jaký výcvik musí v autoškole absolvovat a popište průběh zkoušky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22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celostátní dopravní informační systém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Dopravní nehoda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Vzdálenost mezi vozidly (v rozsahu  § 47 a § 19  zákona č. 361/2000 Sb.)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Žadatel o řidičské oprávnění skupiny B je držitelem řidičského oprávnění skupiny T. Uveďte, jaký výcvik musí v autoškole absolvovat a popište průběh zkoušky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23.</w:t>
      </w:r>
    </w:p>
    <w:p>
      <w:pPr>
        <w:pStyle w:val="TextBody"/>
        <w:spacing w:before="80" w:after="80"/>
        <w:ind w:left="600" w:hanging="24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zádržný bezpečnostní systém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Řízení provozu světelnými signály. (v rozsahu  § 70 – 74 zákona č. 361/2000 Sb., </w:t>
      </w:r>
      <w:r>
        <w:rPr>
          <w:rFonts w:cs="Arial" w:ascii="Arial" w:hAnsi="Arial"/>
          <w:b w:val="false"/>
          <w:sz w:val="20"/>
          <w:szCs w:val="20"/>
          <w:u w:val="none"/>
        </w:rPr>
        <w:t>vybraná ustanovení vyhlášky č. 30/2001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Věkové hranice ve vztahu k možnostem udělení řidičských oprávnění jednotlivých skupin a podskupin. Popište Váš postup v případě, že zákonem stanovená věková hranice žadatele o řidičské oprávnění přihlášeného ke zkoušce nebude splněna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24.</w:t>
      </w:r>
    </w:p>
    <w:p>
      <w:pPr>
        <w:pStyle w:val="TextBody"/>
        <w:spacing w:before="80" w:after="8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dětská autosedačka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Řízení provozu pokyny policisty. (v rozsahu  § 75 zákona č. 361/2000 Sb., </w:t>
      </w:r>
      <w:r>
        <w:rPr>
          <w:rFonts w:cs="Arial" w:ascii="Arial" w:hAnsi="Arial"/>
          <w:b w:val="false"/>
          <w:sz w:val="20"/>
          <w:szCs w:val="20"/>
          <w:u w:val="none"/>
        </w:rPr>
        <w:t>vybraná ustanovení vyhlášky č. 30/2001 Sb.).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Uveďte podmínky zdravotní způsobilost k řízení motorových vozidel, dále posuďte, zda žadatel o řidičské oprávnění může vykonat zkoušku na základě předložené žádosti</w:t>
      </w:r>
      <w:r>
        <w:rPr>
          <w:rFonts w:cs="Arial" w:ascii="Arial" w:hAnsi="Arial"/>
          <w:b w:val="false"/>
          <w:bCs w:val="false"/>
          <w:i/>
          <w:sz w:val="20"/>
          <w:szCs w:val="20"/>
          <w:u w:val="none"/>
        </w:rPr>
        <w:t xml:space="preserve">. 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25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vozidlo hromadné dopravy osob“ a „přejezd pro cyklisty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Zastavování vozidel. (v rozsahu  § 79 zákona č. 361/2000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V průběhu dílčí zkoušky z praktické jízdy pojme zkušební komisař podezření, že je učitel autoškoly nebo žadatel o řidičské oprávnění pod vlivem alkoholu. Popište Váš další postup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26.</w:t>
      </w:r>
    </w:p>
    <w:p>
      <w:pPr>
        <w:pStyle w:val="Normal"/>
        <w:spacing w:before="120" w:after="120"/>
        <w:ind w:left="600" w:hanging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Vysvětlete pojem „dálnice“ a „obec“</w:t>
      </w:r>
      <w:r>
        <w:rPr>
          <w:rFonts w:eastAsia="Symbol" w:cs="Symbol" w:ascii="Symbol" w:hAnsi="Symbol"/>
          <w:color w:val="000000"/>
          <w:sz w:val="20"/>
          <w:szCs w:val="20"/>
        </w:rPr>
        <w:t></w:t>
      </w:r>
      <w:r>
        <w:rPr>
          <w:rFonts w:cs="Arial" w:ascii="Arial" w:hAnsi="Arial"/>
          <w:color w:val="000000"/>
          <w:sz w:val="20"/>
          <w:szCs w:val="20"/>
        </w:rPr>
        <w:t xml:space="preserve"> Povinnosti přepravované osoby</w:t>
      </w:r>
      <w:r>
        <w:rPr>
          <w:rFonts w:eastAsia="Symbol" w:cs="Symbol" w:ascii="Symbol" w:hAnsi="Symbol"/>
          <w:color w:val="000000"/>
          <w:sz w:val="20"/>
          <w:szCs w:val="20"/>
        </w:rPr>
        <w:t>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mezení jízdy některých vozidel.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(v rozsahu  § 9  a § 43 zákona č. 361/2000 Sb.)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Provozovatel autoškoly nemá k dispozici učebnu, kde by mohla být provedena dílčí zkouška z předmětu ovládání a údržby vozidla. Uveďte Váš postup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27.</w:t>
      </w:r>
    </w:p>
    <w:p>
      <w:pPr>
        <w:pStyle w:val="Normal"/>
        <w:spacing w:before="120" w:after="120"/>
        <w:ind w:left="600" w:hanging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Vysvětlete pojem „tramvajový pás“</w:t>
      </w:r>
      <w:r>
        <w:rPr>
          <w:rFonts w:eastAsia="Symbol" w:cs="Symbol" w:ascii="Symbol" w:hAnsi="Symbol"/>
          <w:color w:val="000000"/>
          <w:sz w:val="20"/>
          <w:szCs w:val="20"/>
        </w:rPr>
        <w:t></w:t>
      </w:r>
      <w:r>
        <w:rPr>
          <w:rFonts w:cs="Arial" w:ascii="Arial" w:hAnsi="Arial"/>
          <w:color w:val="000000"/>
          <w:sz w:val="20"/>
          <w:szCs w:val="20"/>
        </w:rPr>
        <w:t xml:space="preserve">  Povinnosti učitele autoškoly</w:t>
      </w:r>
      <w:r>
        <w:rPr>
          <w:rFonts w:eastAsia="Symbol" w:cs="Symbol" w:ascii="Symbol" w:hAnsi="Symbol"/>
          <w:color w:val="000000"/>
          <w:sz w:val="20"/>
          <w:szCs w:val="20"/>
        </w:rPr>
        <w:t></w:t>
      </w:r>
      <w:r>
        <w:rPr>
          <w:rFonts w:cs="Arial" w:ascii="Arial" w:hAnsi="Arial"/>
          <w:color w:val="000000"/>
          <w:sz w:val="20"/>
          <w:szCs w:val="20"/>
        </w:rPr>
        <w:t xml:space="preserve">  Věk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(v rozsahu  § 8a a § 83 zákona č. 361/2000 Sb.)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Žadatel o řidičské oprávnění se dostavil k opakované zkoušce po uplynutí lhůty 6 měsíců ode dne ukončení výuky a výcviku. Od první zkoušky však tato lhůta ještě neuplynula. Uveďte Váš postup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28.</w:t>
      </w:r>
    </w:p>
    <w:p>
      <w:pPr>
        <w:pStyle w:val="Normal"/>
        <w:spacing w:before="120" w:after="120"/>
        <w:ind w:left="600" w:hanging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Vysvětlete pojem „přechod pro chodce“</w:t>
      </w:r>
      <w:r>
        <w:rPr>
          <w:rFonts w:eastAsia="Symbol" w:cs="Symbol" w:ascii="Symbol" w:hAnsi="Symbol"/>
          <w:color w:val="000000"/>
          <w:sz w:val="20"/>
          <w:szCs w:val="20"/>
        </w:rPr>
        <w:t></w:t>
      </w:r>
      <w:r>
        <w:rPr>
          <w:rFonts w:cs="Arial" w:ascii="Arial" w:hAnsi="Arial"/>
          <w:color w:val="000000"/>
          <w:sz w:val="20"/>
          <w:szCs w:val="20"/>
        </w:rPr>
        <w:t xml:space="preserve">  Výstražná znamení</w:t>
      </w:r>
      <w:r>
        <w:rPr>
          <w:rFonts w:eastAsia="Symbol" w:cs="Symbol" w:ascii="Symbol" w:hAnsi="Symbol"/>
          <w:color w:val="000000"/>
          <w:sz w:val="20"/>
          <w:szCs w:val="20"/>
        </w:rPr>
        <w:t></w:t>
      </w:r>
      <w:r>
        <w:rPr>
          <w:rFonts w:cs="Arial" w:ascii="Arial" w:hAnsi="Arial"/>
          <w:color w:val="000000"/>
          <w:sz w:val="20"/>
          <w:szCs w:val="20"/>
        </w:rPr>
        <w:t xml:space="preserve">  Skupiny a podskupiny řidičských oprávnění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(v rozsahu  § 31 a § 81 zákona č. 361/2000 Sb.)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Uveďte podmínky udělení a držení řidičského oprávnění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29.</w:t>
      </w:r>
    </w:p>
    <w:p>
      <w:pPr>
        <w:pStyle w:val="Normal"/>
        <w:spacing w:before="120" w:after="120"/>
        <w:ind w:left="600" w:hanging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Vysvětlete pojem „motorové vozidlo“</w:t>
      </w:r>
      <w:r>
        <w:rPr>
          <w:rFonts w:eastAsia="Symbol" w:cs="Symbol" w:ascii="Symbol" w:hAnsi="Symbol"/>
          <w:color w:val="000000"/>
          <w:sz w:val="20"/>
          <w:szCs w:val="20"/>
        </w:rPr>
        <w:t></w:t>
      </w:r>
      <w:r>
        <w:rPr>
          <w:rFonts w:cs="Arial" w:ascii="Arial" w:hAnsi="Arial"/>
          <w:color w:val="000000"/>
          <w:sz w:val="20"/>
          <w:szCs w:val="20"/>
        </w:rPr>
        <w:t xml:space="preserve"> Chůze. </w:t>
      </w:r>
      <w:r>
        <w:rPr>
          <w:rFonts w:cs="Arial" w:ascii="Arial" w:hAnsi="Arial"/>
          <w:bCs/>
          <w:color w:val="000000"/>
          <w:sz w:val="20"/>
          <w:szCs w:val="20"/>
        </w:rPr>
        <w:t>(v rozsahu  § 53 – 55  zákona č. 361/2000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b) Podmínky získání řidičského oprávnění osoby tělesně postižené. 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30.</w:t>
      </w:r>
    </w:p>
    <w:p>
      <w:pPr>
        <w:pStyle w:val="Normal"/>
        <w:spacing w:before="120" w:after="120"/>
        <w:ind w:left="600" w:hanging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Vysvětlete pojem  „jízdní souprava“</w:t>
      </w:r>
      <w:r>
        <w:rPr>
          <w:rFonts w:eastAsia="Symbol" w:cs="Symbol" w:ascii="Symbol" w:hAnsi="Symbol"/>
          <w:bCs/>
          <w:sz w:val="20"/>
          <w:szCs w:val="20"/>
        </w:rPr>
        <w:t></w:t>
      </w:r>
      <w:r>
        <w:rPr>
          <w:rFonts w:cs="Arial" w:ascii="Arial" w:hAnsi="Arial"/>
          <w:bCs/>
          <w:sz w:val="20"/>
          <w:szCs w:val="20"/>
        </w:rPr>
        <w:t xml:space="preserve"> Vjíždění na pozemní komunikaci</w:t>
      </w:r>
      <w:r>
        <w:rPr>
          <w:rFonts w:eastAsia="Symbol" w:cs="Symbol" w:ascii="Symbol" w:hAnsi="Symbol"/>
          <w:bCs/>
          <w:sz w:val="20"/>
          <w:szCs w:val="20"/>
        </w:rPr>
        <w:t></w:t>
      </w:r>
      <w:r>
        <w:rPr>
          <w:rFonts w:cs="Arial" w:ascii="Arial" w:hAnsi="Arial"/>
          <w:bCs/>
          <w:sz w:val="20"/>
          <w:szCs w:val="20"/>
        </w:rPr>
        <w:t xml:space="preserve"> Pravidelné lékařské prohlídky.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(v rozsahu § 23 a  § 87 zákona č. 361/2000 Sb.)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Proveďte praktické poučení žadatelů o řidičská oprávnění před zahájením dílčí zkoušky z praktické jízdy a z ovládání a údržby vozidla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</w:rPr>
      <w:t>PPK- A,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outlineLvl w:val="5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26:00Z</dcterms:created>
  <dc:creator>cspsd</dc:creator>
  <dc:description/>
  <cp:keywords/>
  <dc:language>en-US</dc:language>
  <cp:lastModifiedBy>JUDr. Leitner;O160;972231510</cp:lastModifiedBy>
  <cp:lastPrinted>2006-06-13T08:14:00Z</cp:lastPrinted>
  <dcterms:modified xsi:type="dcterms:W3CDTF">2006-06-13T06:14:00Z</dcterms:modified>
  <cp:revision>12</cp:revision>
  <dc:subject/>
  <dc:title>Otázky z provádění zkoušky z předpisů o provozu na pozemních komunikacích                      a předpisů souvisejících       </dc:title>
</cp:coreProperties>
</file>